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кладная № 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у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кабинет  214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 кого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МБОУ «СОШ  №171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ерез кого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Абузяров А.А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890"/>
        <w:gridCol w:w="2085"/>
        <w:gridCol w:w="1839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товар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-во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рдин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навеска  1/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енка  Каска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6300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ул ж/каркасны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каф для одежд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л ученическ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л 1-тумбовы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ка для мела магнитно-маркерная 2хсторонняя передвижная зеленая/белая (2018 год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000174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ционный комплек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000710757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дал ____________/Абузяров А.А./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ял___________/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23:00Z</dcterms:created>
  <dc:creator>школа № 171</dc:creator>
  <dc:description/>
  <cp:keywords/>
  <dc:language>en-US</dc:language>
  <cp:lastModifiedBy>школа № 171</cp:lastModifiedBy>
  <cp:lastPrinted>2017-08-31T16:38:00Z</cp:lastPrinted>
  <dcterms:modified xsi:type="dcterms:W3CDTF">2019-02-04T21:04:00Z</dcterms:modified>
  <cp:revision>6</cp:revision>
  <dc:subject/>
  <dc:title/>
</cp:coreProperties>
</file>